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Traits are necessary for a fire inspector is to perform his job effectivel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ing good communication skil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ing personable and ethic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ing detail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verall goals of conducting a Fire Inspection is to 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fire hazar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ise fire safety awareness of the occupa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hazards to firefight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A, B,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hree main objectives of identifying a potential fire hazard is to observe wha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amining potential ignition sourc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ing fuel potentia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ing human hazardous a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A,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New Jersey Fire Code identifies and defines a fire hazard as which of the follow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C D &amp; E belo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C &amp; E belo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thing or act increasing or causing the increase of the hazard or menace of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y recorded complaint from a public official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thing or act which may obstruct, delay or hinder or interfere with the operation of the fire depart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urpose of writing a notice of violation is not only to correct the violation but also to create wha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wareness for the occupa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record of information for future u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th A &amp; B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 of abov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pectors must be prepared to conduct a fire inspection. A critical element in preparation is to wha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ax before you g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sure you have for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amine the property f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 your flash-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ople are more likely to respect a fire inspector that demonstrat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s author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ts impatiently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esses professional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tells a j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the start of a fire inspection, the thing a fire inspector must do is which of the follow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roduce yourself and explain the scope of the inspec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w credentia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ter from the r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ise the representative that you are in char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th A &amp;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fire inspector may perform a fire inspection without the owners permission in what type of occupanc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as for employees on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as open to the publ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erior areas around build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fire protection feature would be identified on the exterior of the build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rvice &amp; utility connec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wal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it discharges and ligh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A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the conclusion of the inspection tour, the fire inspector should conduct a closing interview. Which of the following should be discuss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rt on a positive not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tablish a repair prior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ise on extension and appeal r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wners are required to keep certain record of activities at their facilities. Of the following records which ones should the fire inspector review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alarm &amp; sprinkler test recor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dril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unting re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should the inspector enter a structure for purposes of inspe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ough the employees entr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ough the main public entr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ough the warehouse or most hazardous area to see what’s really going 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 any other locatio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list below should a fire inspector follow in an effort to remain organized on the inspection tou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osted fire exit diagra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lead of the business representat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yellow brick roa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systematic approach to direction and 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of the following would best document a violation’s existence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otograp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ketch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wing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mor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inspecting industrial buildings with hazardous materials regulated by Chapter 50 that are life hazard uses or a fire safety permit, the fire inspector may request a ____________ or ___________ where required by the fire cod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zardous material management pl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ility closure pl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zardous materials inventory stat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A, B &amp; C abo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ly A &amp; 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urpose of the closing interview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schedule next years inspec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note good condition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cuss viol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inspection report should include which of the following i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ption of the required repai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de section under viol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asonable time to corre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a court action the fire inspector is usually a __________ witnes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er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st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en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NFPA standard that applies to the professional qualifications of a fire inspector is 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02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03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03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0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sz w:val="20"/>
        <w:szCs w:val="20"/>
      </w:rPr>
      <w:t>906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Inspection Overview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s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8:00Z</dcterms:created>
  <dc:creator>Kevin P Oswald CFPS</dc:creator>
  <dc:description/>
  <cp:keywords/>
  <dc:language>en-US</dc:language>
  <cp:lastModifiedBy>Patrick Bigoss</cp:lastModifiedBy>
  <cp:lastPrinted>2019-08-08T13:13:00Z</cp:lastPrinted>
  <dcterms:modified xsi:type="dcterms:W3CDTF">2020-01-09T08:08:00Z</dcterms:modified>
  <cp:revision>2</cp:revision>
  <dc:subject/>
  <dc:title>Module 6</dc:title>
</cp:coreProperties>
</file>